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32"/>
          <w:szCs w:val="32"/>
        </w:rPr>
        <w:t>Slumdog Millionaire</w:t>
      </w:r>
      <w:r>
        <w:rPr>
          <w:rFonts w:cs="Cambria" w:ascii="Cambria" w:hAnsi="Cambria"/>
          <w:b/>
          <w:sz w:val="32"/>
          <w:szCs w:val="32"/>
        </w:rPr>
        <w:t xml:space="preserve"> Medium Term Planner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8"/>
        <w:gridCol w:w="3088"/>
        <w:gridCol w:w="2422"/>
        <w:gridCol w:w="2410"/>
      </w:tblGrid>
      <w:tr>
        <w:trPr>
          <w:tblHeader w:val="true"/>
          <w:trHeight w:val="68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Frame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</w:t>
            </w:r>
          </w:p>
        </w:tc>
        <w:tc>
          <w:tcPr>
            <w:tcW w:w="2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genr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cteristics of genr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ictions about the film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re characteristic mind ma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ample genre t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2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era shot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era angl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e listening question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era Shots and Angles worksheet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e listening questio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ning scen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3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 quiz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hting and effects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e listening question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 quiz</w:t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e listening questio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4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 lighting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nd and effects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e listening question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 quiz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e listening questio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>
          <w:trHeight w:val="280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5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e-en-scene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characters through film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e-en-scene problem solv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6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tension and excitement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iting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iting workshee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 7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tension and excitement in the closing scenes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ing the film technique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er exercis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sing scenes of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 8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tension and excitement in the closing scenes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ing the film technique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d map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sing scenes of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/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 9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tension and excitement in the closing scenes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ing the film techniques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planning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d map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sing scenes of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>
          <w:trHeight w:val="354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0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ng tension and excitement in the closing scenes</w:t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planning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question and key word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d Map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osing scen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lumdog Millionaire</w:t>
            </w:r>
          </w:p>
        </w:tc>
      </w:tr>
      <w:tr>
        <w:trPr>
          <w:trHeight w:val="432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1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questions and key words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structure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 sentence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 sentenc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2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sis – why do the techniques create these effect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sis for plan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3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question – how to make sure it is answered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question – key and trigger words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paring exemplar topic sentences and paragraphs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cess criteria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4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techniques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questio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success criteri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in essay writing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5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question and success criteria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6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question and success criteri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r assessment thus far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7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question and success criteria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ay writ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on 18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Times New Roman" w:cs="OpenSymbol;Times New Roman"/>
    </w:rPr>
  </w:style>
  <w:style w:type="character" w:styleId="WW8Num4z0">
    <w:name w:val="WW8Num4z0"/>
    <w:qFormat/>
    <w:rPr>
      <w:rFonts w:ascii="Calibri" w:hAnsi="Calibri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Times New Roman" w:hAnsi="OpenSymbol;Times New Roman" w:eastAsia="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Times New Roman" w:cs="OpenSymbol;Times New Roman"/>
    </w:rPr>
  </w:style>
  <w:style w:type="character" w:styleId="WW8Num9z0">
    <w:name w:val="WW8Num9z0"/>
    <w:qFormat/>
    <w:rPr>
      <w:rFonts w:ascii="OpenSymbol;Times New Roman" w:hAnsi="OpenSymbol;Times New Roman" w:eastAsia="Times New Roman" w:cs="OpenSymbol;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WW8Num11z0">
    <w:name w:val="WW8Num11z0"/>
    <w:qFormat/>
    <w:rPr>
      <w:rFonts w:ascii="OpenSymbol;Times New Roman" w:hAnsi="OpenSymbol;Times New Roman" w:eastAsia="Times New Roman" w:cs="OpenSymbol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;Times New Roman" w:hAnsi="OpenSymbol;Times New Roman" w:eastAsia="Times New Roman" w:cs="OpenSymbol;Times New Roman"/>
    </w:rPr>
  </w:style>
  <w:style w:type="character" w:styleId="WW8Num14z0">
    <w:name w:val="WW8Num14z0"/>
    <w:qFormat/>
    <w:rPr>
      <w:rFonts w:ascii="OpenSymbol;Times New Roman" w:hAnsi="OpenSymbol;Times New Roman" w:eastAsia="Times New Roman" w:cs="OpenSymbol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04:00Z</dcterms:created>
  <dc:creator>KilmAcNitscheJ</dc:creator>
  <dc:description/>
  <cp:keywords/>
  <dc:language>en-US</dc:language>
  <cp:lastModifiedBy>jnitsche1p</cp:lastModifiedBy>
  <cp:lastPrinted>2012-09-12T11:13:00Z</cp:lastPrinted>
  <dcterms:modified xsi:type="dcterms:W3CDTF">2012-09-12T10:14:00Z</dcterms:modified>
  <cp:revision>13</cp:revision>
  <dc:subject/>
  <dc:title>Conflict Medium Term Planner</dc:title>
</cp:coreProperties>
</file>